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№  2</w:t>
      </w:r>
    </w:p>
    <w:p>
      <w:pPr>
        <w:pStyle w:val="Normal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договору энергоснабжения</w:t>
      </w:r>
    </w:p>
    <w:p>
      <w:pPr>
        <w:pStyle w:val="Normal"/>
        <w:autoSpaceDE w:val="false"/>
        <w:spacing w:lineRule="auto" w:line="240" w:before="0" w:after="0"/>
        <w:ind w:left="5954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/ЭСОИ от______________20___ г. </w:t>
      </w:r>
    </w:p>
    <w:p>
      <w:pPr>
        <w:pStyle w:val="Normal"/>
        <w:autoSpaceDE w:val="false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Сокращенное наименование Исполнителя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рапорта и справки об объеме начислен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 Форма ежемесячного рапорта Исполнителя для многоквартирных домов, оборудованных общедомовыми приборами учет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-284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1560680840"/>
      <w:bookmarkStart w:id="1" w:name="_1560680690"/>
      <w:bookmarkStart w:id="2" w:name="_1528002566"/>
      <w:bookmarkStart w:id="3" w:name="_1528002543"/>
      <w:bookmarkStart w:id="4" w:name="_1428143554"/>
      <w:bookmarkStart w:id="5" w:name="_1428142143"/>
      <w:bookmarkStart w:id="6" w:name="_1428128783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object w:dxaOrig="14924" w:dyaOrig="6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3.95pt;height:333pt" filled="f" o:ole="">
            <v:imagedata r:id="rId3" o:title=""/>
          </v:shape>
          <o:OLEObject Type="Embed" ProgID="" ShapeID="ole_rId2" DrawAspect="Content" ObjectID="_966790031" r:id="rId2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7" w:name="_GoBack"/>
      <w:bookmarkStart w:id="8" w:name="_GoBack"/>
      <w:bookmarkEnd w:id="8"/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Форма ежемесячного рапорта Исполнителя для многоквартирных домов, не оборудованных общедомовыми приборами учета.</w:t>
      </w:r>
    </w:p>
    <w:p>
      <w:pPr>
        <w:pStyle w:val="Normal"/>
        <w:spacing w:lineRule="auto" w:line="48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9" w:name="_1560680970"/>
      <w:bookmarkStart w:id="10" w:name="_1560680770"/>
      <w:bookmarkStart w:id="11" w:name="_1428143536"/>
      <w:bookmarkStart w:id="12" w:name="_1428142342"/>
      <w:bookmarkStart w:id="13" w:name="_1428142331"/>
      <w:bookmarkStart w:id="14" w:name="_1428142293"/>
      <w:bookmarkStart w:id="15" w:name="_1428134922"/>
      <w:bookmarkStart w:id="16" w:name="_1428132057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5420" w:dyaOrig="9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0.7pt;height:479.95pt" filled="f" o:ole="">
            <v:imagedata r:id="rId5" o:title=""/>
          </v:shape>
          <o:OLEObject Type="Embed" ProgID="" ShapeID="ole_rId4" DrawAspect="Content" ObjectID="_1619781723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Справка об объеме начислений по каждому дому в разрезе всех применяемых тарифов с разделением объемов электроэнергии в жилых помещениях, а также объемов электроэнергии, использованной на содержание общего имущества в многоквартирном дом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многоквартирных домов, оборудованных общедомовыми приборами уч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369"/>
        <w:gridCol w:w="887"/>
        <w:gridCol w:w="983"/>
        <w:gridCol w:w="960"/>
        <w:gridCol w:w="779"/>
        <w:gridCol w:w="1105"/>
        <w:gridCol w:w="1014"/>
        <w:gridCol w:w="870"/>
        <w:gridCol w:w="1014"/>
        <w:gridCol w:w="869"/>
        <w:gridCol w:w="1015"/>
        <w:gridCol w:w="943"/>
        <w:gridCol w:w="942"/>
        <w:gridCol w:w="1015"/>
        <w:gridCol w:w="1449"/>
      </w:tblGrid>
      <w:tr>
        <w:trPr>
          <w:trHeight w:val="1950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эл/энергии по ОДПУ, кВт*ч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всех жилых помещений в МКД,</w:t>
              <w:br/>
              <w:t xml:space="preserve"> м2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 по ИПУ потребителей жилых помещений, кВт*ч.                                           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, потребленной на содержание общего имущества в МКД и распределенный потребителям жилых помещений, кВт*ч.                                                                                        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1800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6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к начислению: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            »_______________20  г.                                                                                                     Подпись:______________________/_____________/</w:t>
      </w:r>
    </w:p>
    <w:p>
      <w:pPr>
        <w:pStyle w:val="Normal"/>
        <w:tabs>
          <w:tab w:val="clear" w:pos="708"/>
          <w:tab w:val="left" w:pos="10990" w:leader="none"/>
          <w:tab w:val="left" w:pos="1387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.п.</w:t>
        <w:tab/>
        <w:t>(расшифро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Справка об объеме начислений по каждому дому в разрезе всех применяемых тарифов с разделением объемов использованной электроэнергии  в жилых помещениях, а также объемов электроэнергии, использованной на содержание общего имущества в многоквартирном дом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многоквартирных домов, не оборудованных общедомовыми приборами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96"/>
        <w:gridCol w:w="992"/>
        <w:gridCol w:w="1418"/>
        <w:gridCol w:w="895"/>
        <w:gridCol w:w="1028"/>
        <w:gridCol w:w="1162"/>
        <w:gridCol w:w="992"/>
        <w:gridCol w:w="1584"/>
        <w:gridCol w:w="860"/>
        <w:gridCol w:w="988"/>
        <w:gridCol w:w="1843"/>
      </w:tblGrid>
      <w:tr>
        <w:trPr>
          <w:trHeight w:val="19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 по ИПУ потребителей жилых помещений, кВт*ч.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помещений, входящих в состав общего имущества в МКД,</w:t>
              <w:br/>
              <w:t xml:space="preserve"> м2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ъем эл/энергии, потребленной на содержание общего имущества в МКД и распределенный потребителям жилых помещений, кВт*ч.                                                                         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18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ковая зон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упиковая зона/ одноставочный тариф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невная зон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чная з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к начислению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            »_______________20  г.                                                                                                     Подпись:______________________/_____________/</w:t>
      </w:r>
    </w:p>
    <w:p>
      <w:pPr>
        <w:pStyle w:val="Normal"/>
        <w:tabs>
          <w:tab w:val="clear" w:pos="708"/>
          <w:tab w:val="left" w:pos="10990" w:leader="none"/>
          <w:tab w:val="left" w:pos="1387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.п.</w:t>
        <w:tab/>
        <w:t>(расшифровка)</w:t>
      </w:r>
    </w:p>
    <w:p>
      <w:pPr>
        <w:pStyle w:val="Normal"/>
        <w:tabs>
          <w:tab w:val="clear" w:pos="708"/>
          <w:tab w:val="left" w:pos="10990" w:leader="none"/>
          <w:tab w:val="left" w:pos="1387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4199"/>
      </w:tblGrid>
      <w:tr>
        <w:trPr>
          <w:trHeight w:val="354" w:hRule="atLeast"/>
        </w:trPr>
        <w:tc>
          <w:tcPr>
            <w:tcW w:w="61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вщик:</w:t>
            </w:r>
          </w:p>
        </w:tc>
        <w:tc>
          <w:tcPr>
            <w:tcW w:w="41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</w:tc>
      </w:tr>
      <w:tr>
        <w:trPr/>
        <w:tc>
          <w:tcPr>
            <w:tcW w:w="61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  </w:t>
            </w:r>
          </w:p>
        </w:tc>
        <w:tc>
          <w:tcPr>
            <w:tcW w:w="4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  </w:t>
            </w:r>
          </w:p>
        </w:tc>
      </w:tr>
      <w:tr>
        <w:trPr>
          <w:trHeight w:val="221" w:hRule="atLeast"/>
        </w:trPr>
        <w:tc>
          <w:tcPr>
            <w:tcW w:w="61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.П.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.П.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Times New Roman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0" w:after="285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hanging="567"/>
      <w:jc w:val="both"/>
    </w:pPr>
    <w:rPr>
      <w:rFonts w:ascii="Times New Roman" w:hAnsi="Times New Roman" w:cs="Times New Roman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14:00Z</dcterms:created>
  <dc:creator>Дьячкова Антонина Алексеевна</dc:creator>
  <dc:description/>
  <cp:keywords/>
  <dc:language>en-US</dc:language>
  <cp:lastModifiedBy>Мурылев Артем Владимирович</cp:lastModifiedBy>
  <cp:lastPrinted>2021-03-04T09:51:00Z</cp:lastPrinted>
  <dcterms:modified xsi:type="dcterms:W3CDTF">2021-03-09T10:15:00Z</dcterms:modified>
  <cp:revision>64</cp:revision>
  <dc:subject/>
  <dc:title/>
</cp:coreProperties>
</file>